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left"/>
        <w:rPr>
          <w:rFonts w:ascii="Saysettha Lao" w:hAnsi="Saysettha Lao" w:cs="Saysettha Lao"/>
          <w:b w:val="false"/>
          <w:b w:val="false"/>
          <w:sz w:val="28"/>
          <w:szCs w:val="28"/>
        </w:rPr>
      </w:pPr>
      <w:r>
        <w:rPr>
          <w:rFonts w:cs="Saysettha Lao" w:ascii="Saysettha Lao" w:hAnsi="Saysettha Lao"/>
          <w:b w:val="false"/>
          <w:sz w:val="28"/>
          <w:szCs w:val="28"/>
        </w:rPr>
        <w:t>£½</w:t>
        <w:softHyphen/>
        <w:t>½§š</w:t>
        <w:softHyphen/>
        <w:t>¿¦¿¹ì¸© À¦©«½¡ò© ê‰¸¯½Àê©</w:t>
      </w:r>
    </w:p>
    <w:p>
      <w:pPr>
        <w:pStyle w:val="Heading6"/>
        <w:jc w:val="left"/>
        <w:rPr>
          <w:rFonts w:ascii="Saysettha Lao" w:hAnsi="Saysettha Lao" w:cs="Saysettha Lao"/>
          <w:b w:val="false"/>
          <w:b w:val="false"/>
          <w:sz w:val="28"/>
          <w:szCs w:val="28"/>
        </w:rPr>
      </w:pPr>
      <w:r>
        <w:rPr>
          <w:rFonts w:cs="Saysettha Lao" w:ascii="Saysettha Lao" w:hAnsi="Saysettha Lao"/>
          <w:b w:val="false"/>
          <w:sz w:val="28"/>
          <w:szCs w:val="28"/>
        </w:rPr>
        <w:t>¦ø</w:t>
        <w:softHyphen/>
        <w:t>¦½«òªòÁ¹È¤§¾©</w:t>
      </w:r>
    </w:p>
    <w:p>
      <w:pPr>
        <w:pStyle w:val="Normal"/>
        <w:rPr>
          <w:rFonts w:ascii="Saysettha Lao" w:hAnsi="Saysettha Lao" w:cs="Saysettha Lao"/>
          <w:b/>
          <w:b/>
          <w:sz w:val="10"/>
          <w:szCs w:val="10"/>
        </w:rPr>
      </w:pPr>
      <w:r>
        <w:rPr>
          <w:rFonts w:cs="Saysettha Lao"/>
          <w:b/>
          <w:sz w:val="10"/>
          <w:szCs w:val="1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52"/>
        </w:rPr>
      </w:pPr>
      <w:r>
        <w:rPr>
          <w:sz w:val="52"/>
        </w:rPr>
        <w:t>¡¾</w:t>
        <w:softHyphen/>
        <w:t>¦¿¹ì¸© À¦©«½¡ò© ê‰¸¯½Àê©, 2006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240"/>
        <w:gridCol w:w="16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70" w:hRule="atLeast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 xml:space="preserve">Ã®¦º®«¾´ 1  : </w:t>
            </w:r>
            <w:r>
              <w:rPr>
                <w:b/>
                <w:color w:val="000000"/>
                <w:sz w:val="28"/>
                <w:szCs w:val="28"/>
                <w:lang w:val="pt-BR"/>
              </w:rPr>
              <w:t>¦¿¹ìñ®¹ö¸ÎÈ¸¨¸ò¦¾¹½¡ò© Áì½¹É¾¤»É¾</w:t>
              <w:softHyphen/>
            </w:r>
          </w:p>
        </w:tc>
      </w:tr>
      <w:tr>
        <w:trPr>
          <w:trHeight w:val="36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. §ˆ ¹ö¸ÎÈ¸¨¸ò¦¾¹½¡ò©</w:t>
            </w:r>
          </w:p>
        </w:tc>
        <w:tc>
          <w:tcPr>
            <w:tcW w:w="648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. ¢˜</w:t>
              <w:softHyphen/>
              <w:t>£øÉ´£º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= ¦ø</w:t>
              <w:softHyphen/>
              <w:t>¡¾¤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 = Á¢¸¤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 = À´õº¤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 = ®É¾</w:t>
              <w:softHyphen/>
            </w:r>
          </w:p>
        </w:tc>
      </w:tr>
      <w:tr>
        <w:trPr>
          <w:trHeight w:val="3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. Àì¡¯½¥¿ªö¸¢º¤º¾¡º</w:t>
              <w:softHyphen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. ê†ª˜¤¢º¤¸ò¦¾¹½¡ò©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Saysettha Lao"/>
                <w:color w:val="000000"/>
                <w:sz w:val="20"/>
                <w:szCs w:val="20"/>
                <w:lang w:val="en-US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en-US"/>
              </w:rPr>
              <w:t>- Á¢¸¤</w:t>
            </w:r>
          </w:p>
        </w:tc>
        <w:tc>
          <w:tcPr>
            <w:tcW w:w="5400" w:type="dxa"/>
            <w:gridSpan w:val="8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Saysettha Lao"/>
                <w:color w:val="000000"/>
                <w:sz w:val="20"/>
                <w:szCs w:val="20"/>
                <w:lang w:val="en-US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en-US"/>
              </w:rPr>
              <w:t>- À´õº¤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Saysettha Lao"/>
                <w:color w:val="000000"/>
                <w:sz w:val="20"/>
                <w:szCs w:val="20"/>
                <w:lang w:val="en-US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en-US"/>
              </w:rPr>
              <w:t>- ®É¾</w:t>
              <w:softHyphen/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Saysettha Lao"/>
                <w:color w:val="000000"/>
                <w:sz w:val="20"/>
                <w:szCs w:val="20"/>
                <w:lang w:val="en-US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en-US"/>
              </w:rPr>
              <w:t>- À»õº</w:t>
              <w:softHyphen/>
              <w:t>Àì¡êó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Saysettha Lao"/>
                <w:color w:val="000000"/>
                <w:sz w:val="20"/>
                <w:szCs w:val="20"/>
                <w:lang w:val="en-US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en-US"/>
              </w:rPr>
              <w:t>- Àì¡Ä¯¦½</w:t>
              <w:softHyphen/>
              <w:t>ó</w:t>
            </w:r>
          </w:p>
        </w:tc>
        <w:tc>
          <w:tcPr>
            <w:tcW w:w="648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Saysettha Lao"/>
                <w:color w:val="000000"/>
                <w:sz w:val="20"/>
                <w:szCs w:val="20"/>
                <w:lang w:val="en-US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en-US"/>
              </w:rPr>
              <w:t>- À®óÂêì½¦ñ®, À®óÁ³¡</w:t>
            </w:r>
          </w:p>
        </w:tc>
        <w:tc>
          <w:tcPr>
            <w:tcW w:w="64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Saysettha Lao"/>
                <w:color w:val="000000"/>
                <w:sz w:val="20"/>
                <w:szCs w:val="20"/>
                <w:lang w:val="en-US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en-US"/>
              </w:rPr>
              <w:t>- §ˆºóÀ´¸ (Email)</w:t>
            </w:r>
          </w:p>
        </w:tc>
        <w:tc>
          <w:tcPr>
            <w:tcW w:w="64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40"/>
        <w:gridCol w:w="450"/>
        <w:gridCol w:w="3240"/>
        <w:gridCol w:w="540"/>
        <w:gridCol w:w="540"/>
      </w:tblGrid>
      <w:tr>
        <w:trPr/>
        <w:tc>
          <w:tcPr>
            <w:tcW w:w="97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5. ¢Ó´ø</w:t>
              <w:softHyphen/>
              <w:t>¢È¾¸¦¾</w:t>
              <w:softHyphen/>
              <w:t>¡È¼¸¡ñ®¹ö¸ÎÉ¾¸ò¦¾¹½¡ò©</w:t>
            </w:r>
          </w:p>
        </w:tc>
      </w:tr>
      <w:tr>
        <w:trPr>
          <w:trHeight w:val="318" w:hRule="atLeast"/>
        </w:trPr>
        <w:tc>
          <w:tcPr>
            <w:tcW w:w="97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aysettha Lao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§ˆ Áì½</w:t>
              <w:softHyphen/>
              <w:t>¾´¦½¡÷</w:t>
              <w:softHyphen/>
              <w:t xml:space="preserve"> :</w:t>
            </w:r>
          </w:p>
        </w:tc>
      </w:tr>
      <w:tr>
        <w:trPr>
          <w:trHeight w:val="327" w:hRule="atLeast"/>
        </w:trPr>
        <w:tc>
          <w:tcPr>
            <w:tcW w:w="5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aysettha Lao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º¾¨÷............................¯ó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À²©:           1   =  §¾¨       2  =  ¨ò¤                    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aysettha Lao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¦ñ</w:t>
              <w:softHyphen/>
              <w:t>§¾©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ö</w:t>
              <w:softHyphen/>
              <w:t>À°‰¾ 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aysettha Lao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ì½©ñ®¡¾</w:t>
              <w:softHyphen/>
              <w:t>¦ô¡¦¾ : 1  =  ¯½ìò</w:t>
              <w:softHyphen/>
              <w:t>¨¾Àº¡  2  = ¯½ìò¨¾Âê  3 = ¯½ìò</w:t>
              <w:softHyphen/>
              <w:t>¨¾ªó  4 = §˜</w:t>
              <w:softHyphen/>
              <w:t>¦ø¤  5  =  §˜</w:t>
              <w:softHyphen/>
              <w:t>¡¾¤  6  =  ºˆ</w:t>
              <w:softHyphen/>
              <w:t>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766"/>
        <w:gridCol w:w="766"/>
        <w:gridCol w:w="766"/>
        <w:gridCol w:w="766"/>
      </w:tblGrid>
      <w:tr>
        <w:trPr/>
        <w:tc>
          <w:tcPr>
            <w:tcW w:w="101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6. ¡ò©¥½¡¾</w:t>
              <w:softHyphen/>
              <w:t xml:space="preserve"> ©É¾</w:t>
              <w:softHyphen/>
              <w:t>À¦©«½¡ò©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¡ò©¥½¡¾</w:t>
              <w:softHyphen/>
              <w:t xml:space="preserve"> ©É¾</w:t>
              <w:softHyphen/>
              <w:t>À¦©«½¡ò© :</w:t>
            </w:r>
          </w:p>
        </w:tc>
        <w:tc>
          <w:tcPr>
            <w:tcW w:w="3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t-BR"/>
              </w:rPr>
              <w:t xml:space="preserve">ì½¹ñ© ISIC Ã§É 4 ªö¸Àì¡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ªí</w:t>
              <w:softHyphen/>
              <w:t>ªð</w:t>
            </w:r>
          </w:p>
        </w:tc>
        <w:tc>
          <w:tcPr>
            <w:tcW w:w="63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pt-B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pt-BR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1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¦¿»º¤</w:t>
            </w:r>
          </w:p>
        </w:tc>
        <w:tc>
          <w:tcPr>
            <w:tcW w:w="63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pt-B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766"/>
        <w:gridCol w:w="766"/>
        <w:gridCol w:w="766"/>
        <w:gridCol w:w="766"/>
      </w:tblGrid>
      <w:tr>
        <w:trPr/>
        <w:tc>
          <w:tcPr>
            <w:tcW w:w="101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>7. ¯½À²©¦ó</w:t>
              <w:softHyphen/>
              <w:t>£É¾ Áì½¡¾</w:t>
              <w:softHyphen/>
              <w:t>®ðìò¡¾</w:t>
              <w:softHyphen/>
              <w:t>ªí</w:t>
              <w:softHyphen/>
              <w:t>ªð (CPC)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¢¼</w:t>
              <w:softHyphen/>
              <w:t>ì¾¨ì½º¼©°½ìò©ª½²ñ</w:t>
              <w:softHyphen/>
              <w:t>/¦ó</w:t>
              <w:softHyphen/>
              <w:t>£É¾ Áì½¡¾</w:t>
              <w:softHyphen/>
              <w:t>®ðìò¡¾</w:t>
              <w:softHyphen/>
              <w:t>ªí</w:t>
              <w:softHyphen/>
              <w:t>ªð:</w:t>
            </w:r>
          </w:p>
        </w:tc>
        <w:tc>
          <w:tcPr>
            <w:tcW w:w="3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t-BR"/>
              </w:rPr>
              <w:t xml:space="preserve">ì½¹ñ© CPC Ã§É 4 ªö¸Àì¡ 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</w:r>
          </w:p>
        </w:tc>
        <w:tc>
          <w:tcPr>
            <w:tcW w:w="63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pt-B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540"/>
        <w:gridCol w:w="2556"/>
        <w:gridCol w:w="868"/>
        <w:gridCol w:w="869"/>
        <w:gridCol w:w="117"/>
        <w:gridCol w:w="359"/>
        <w:gridCol w:w="392"/>
        <w:gridCol w:w="239"/>
        <w:gridCol w:w="630"/>
        <w:gridCol w:w="3240"/>
      </w:tblGrid>
      <w:tr>
        <w:trPr/>
        <w:tc>
          <w:tcPr>
            <w:tcW w:w="10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»ø®Á®®¡¾</w:t>
              <w:softHyphen/>
              <w:t>¥ñ©ª˜¤¢º¤¸ò¦¾¹½¡ò©</w:t>
            </w:r>
          </w:p>
        </w:tc>
      </w:tr>
      <w:tr>
        <w:trPr>
          <w:trHeight w:val="65" w:hRule="atLeast"/>
        </w:trPr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10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4"/>
              </w:rPr>
            </w:pPr>
            <w:r>
              <w:rPr>
                <w:b/>
                <w:sz w:val="20"/>
                <w:szCs w:val="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1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¦È¸</w:t>
              <w:softHyphen/>
              <w:t>®÷¡£ö</w:t>
              <w:softHyphen/>
              <w:t>²¾¨Ã</w:t>
              <w:softHyphen/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aysettha Lao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ìñ©»÷É</w:t>
              <w:softHyphen/>
              <w:t>¦È¸</w:t>
              <w:softHyphen/>
              <w:t>Àº¡½§</w:t>
              <w:softHyphen/>
              <w:t>ö²¾¨Ã</w:t>
              <w:softHyphen/>
            </w:r>
          </w:p>
        </w:tc>
      </w:tr>
      <w:tr>
        <w:trPr>
          <w:trHeight w:val="65" w:hRule="atLeast"/>
        </w:trPr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10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4"/>
              </w:rPr>
            </w:pPr>
            <w:r>
              <w:rPr>
                <w:b/>
                <w:sz w:val="20"/>
                <w:szCs w:val="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1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¦È¸</w:t>
              <w:softHyphen/>
              <w:t>®÷</w:t>
              <w:softHyphen/>
              <w:t>£ö</w:t>
              <w:softHyphen/>
              <w:t>ªÈ¾¤¯½Àê©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aysettha Lao"/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ìñ©»÷É</w:t>
              <w:softHyphen/>
              <w:t>¦È¸</w:t>
              <w:softHyphen/>
              <w:t>Àº¡¡½§ö</w:t>
              <w:softHyphen/>
              <w:t>ªÈ¾¤¯½Àê©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  <w:lang w:val="pt-BR"/>
              </w:rPr>
            </w:pPr>
            <w:r>
              <w:rPr>
                <w:b/>
                <w:sz w:val="4"/>
                <w:szCs w:val="4"/>
                <w:lang w:val="pt-BR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BR"/>
              </w:rPr>
            </w:pPr>
            <w:r>
              <w:rPr>
                <w:sz w:val="4"/>
                <w:szCs w:val="4"/>
                <w:lang w:val="pt-BR"/>
              </w:rPr>
            </w:r>
          </w:p>
        </w:tc>
        <w:tc>
          <w:tcPr>
            <w:tcW w:w="4410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pt-BR"/>
              </w:rPr>
            </w:pPr>
            <w:r>
              <w:rPr>
                <w:sz w:val="4"/>
                <w:szCs w:val="4"/>
                <w:lang w:val="pt-BR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BR"/>
              </w:rPr>
            </w:pPr>
            <w:r>
              <w:rPr>
                <w:sz w:val="4"/>
                <w:szCs w:val="4"/>
                <w:lang w:val="pt-BR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BR"/>
              </w:rPr>
            </w:pPr>
            <w:r>
              <w:rPr>
                <w:sz w:val="4"/>
                <w:szCs w:val="4"/>
                <w:lang w:val="pt-BR"/>
              </w:rPr>
            </w:r>
          </w:p>
        </w:tc>
        <w:tc>
          <w:tcPr>
            <w:tcW w:w="3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pt-BR"/>
              </w:rPr>
            </w:pPr>
            <w:r>
              <w:rPr>
                <w:sz w:val="4"/>
                <w:szCs w:val="4"/>
                <w:lang w:val="pt-BR"/>
              </w:rPr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4"/>
                <w:lang w:val="pt-BR"/>
              </w:rPr>
            </w:pPr>
            <w:r>
              <w:rPr>
                <w:b/>
                <w:sz w:val="20"/>
                <w:szCs w:val="4"/>
                <w:lang w:val="pt-B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1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aysettha Lao"/>
                <w:sz w:val="20"/>
              </w:rPr>
              <w:t xml:space="preserve"> </w:t>
            </w:r>
            <w:r>
              <w:rPr>
                <w:sz w:val="20"/>
              </w:rPr>
              <w:t>»÷É</w:t>
              <w:softHyphen/>
              <w:t>¦È¸</w:t>
              <w:softHyphen/>
              <w:t>Àº¡½§ö</w:t>
              <w:softHyphen/>
              <w:t>²¾¨Ã</w:t>
              <w:softHyphen/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aysettha Lao"/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3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ì¸´ÏøÈ 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10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4"/>
              </w:rPr>
            </w:pPr>
            <w:r>
              <w:rPr>
                <w:b/>
                <w:sz w:val="20"/>
                <w:szCs w:val="4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1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»÷É</w:t>
              <w:softHyphen/>
              <w:t>¦È¸</w:t>
              <w:softHyphen/>
              <w:t>Àº¡½§ö</w:t>
              <w:softHyphen/>
              <w:t>ªÈ¾¤¯½Àê©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ìñ©¸ò¦¾¹½¡ò©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10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4"/>
              </w:rPr>
            </w:pPr>
            <w:r>
              <w:rPr>
                <w:b/>
                <w:sz w:val="20"/>
                <w:szCs w:val="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t-BR"/>
              </w:rPr>
              <w:t>»÷É</w:t>
              <w:softHyphen/>
              <w:t>¦È¸</w:t>
              <w:softHyphen/>
              <w:t>Àº¡½§ö</w:t>
              <w:softHyphen/>
              <w:t>²¾¨Ã</w:t>
              <w:softHyphen/>
              <w:t xml:space="preserve">¡ñ®ªÈ¾¤¯½Àê© </w:t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387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hd w:fill="E6E6E6" w:val="clear"/>
                <w:lang w:val="pt-BR"/>
              </w:rPr>
              <w:t>9. ¯óÀìš´ªí</w:t>
              <w:softHyphen/>
              <w:t>©¿À</w:t>
              <w:softHyphen/>
              <w:t>ó</w:t>
              <w:softHyphen/>
              <w:t>¡ò©¥½¡¾</w:t>
              <w:softHyphen/>
            </w:r>
            <w:r>
              <w:rPr>
                <w:b/>
                <w:lang w:val="pt-BR"/>
              </w:rPr>
              <w:t xml:space="preserve"> (¯ó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288" w:leader="none"/>
          <w:tab w:val="left" w:pos="1836" w:leader="none"/>
          <w:tab w:val="left" w:pos="10188" w:leader="none"/>
        </w:tabs>
        <w:rPr>
          <w:b/>
          <w:b/>
          <w:sz w:val="10"/>
          <w:szCs w:val="10"/>
          <w:lang w:val="pt-BR"/>
        </w:rPr>
      </w:pPr>
      <w:r>
        <w:rPr>
          <w:b/>
          <w:sz w:val="10"/>
          <w:szCs w:val="10"/>
          <w:lang w:val="pt-BR"/>
        </w:rPr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10"/>
        <w:gridCol w:w="738"/>
        <w:gridCol w:w="5443"/>
        <w:gridCol w:w="29"/>
        <w:gridCol w:w="871"/>
        <w:gridCol w:w="810"/>
        <w:gridCol w:w="912"/>
      </w:tblGrid>
      <w:tr>
        <w:trPr/>
        <w:tc>
          <w:tcPr>
            <w:tcW w:w="9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10. ¡¾</w:t>
              <w:softHyphen/>
              <w:t>¥ñ©ª˜¤ê¾¤©É¾</w:t>
              <w:softHyphen/>
              <w:t>À¦©«½¡ò©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065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0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¹ö¸ÎÈ¸¨¸ò¦¾¹½¡ò©©È¼¸ (®Ò´ó¦¾¢¾ Áì½®Ò¢œ</w:t>
              <w:softHyphen/>
              <w:t>¡ñ®¸ò¦¾¹½¡ò©Ã© )       (Ã¹É¢É¾´Ä¯ £« 12)</w:t>
            </w:r>
          </w:p>
        </w:tc>
      </w:tr>
      <w:tr>
        <w:trPr>
          <w:trHeight w:val="65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80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0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¸ò¦¾¹½¡ò©Á´È                                                        (Ã¹É¢É¾´Ä¯ £« 12)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80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62" w:hRule="atLeast"/>
        </w:trPr>
        <w:tc>
          <w:tcPr>
            <w:tcW w:w="2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03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¸ò¦¾¹½¡ò©ê†À¯ñ</w:t>
              <w:softHyphen/>
              <w:t xml:space="preserve">¦¾¢¾             </w:t>
            </w:r>
          </w:p>
        </w:tc>
      </w:tr>
      <w:tr>
        <w:trPr>
          <w:trHeight w:val="93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0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08" w:hRule="atLeast"/>
        </w:trPr>
        <w:tc>
          <w:tcPr>
            <w:tcW w:w="2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"/>
              </w:rPr>
            </w:pPr>
            <w:r>
              <w:rPr>
                <w:sz w:val="6"/>
                <w:szCs w:val="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03" w:type="dxa"/>
            <w:gridSpan w:val="6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®ðìò¦ñ©°øÉªÈ¾¤ÎÉ¾</w:t>
            </w:r>
          </w:p>
        </w:tc>
      </w:tr>
      <w:tr>
        <w:trPr>
          <w:trHeight w:val="75" w:hRule="atLeast"/>
        </w:trPr>
        <w:tc>
          <w:tcPr>
            <w:tcW w:w="28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03" w:type="dxa"/>
            <w:gridSpan w:val="6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18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4"/>
              </w:rPr>
            </w:pPr>
            <w:r>
              <w:rPr>
                <w:sz w:val="6"/>
                <w:szCs w:val="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¹Éº¤¡¾</w:t>
              <w:softHyphen/>
              <w:t>¦½Îñ®¦½Îø</w:t>
              <w:softHyphen/>
              <w:t xml:space="preserve"> (®ÒÀ¯ñ</w:t>
              <w:softHyphen/>
              <w:t>ê÷ì½¡ò©)</w:t>
            </w:r>
          </w:p>
        </w:tc>
      </w:tr>
      <w:tr>
        <w:trPr>
          <w:trHeight w:val="152" w:hRule="atLeast"/>
        </w:trPr>
        <w:tc>
          <w:tcPr>
            <w:tcW w:w="990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990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 ¡½ì÷</w:t>
              <w:softHyphen/>
              <w:t>¾®º¡§ˆ¸ò¦¾¹½¡ò©Á´Èê†êÈ¾</w:t>
              <w:softHyphen/>
              <w:t>¦ñ¤¡ñ©µøÈ ª¾´ì¾¨¡¾</w:t>
              <w:softHyphen/>
              <w:t>ìøÈ´</w:t>
              <w:softHyphen/>
              <w:t>š :</w:t>
            </w:r>
          </w:p>
        </w:tc>
      </w:tr>
      <w:tr>
        <w:trPr>
          <w:trHeight w:val="328" w:hRule="atLeast"/>
        </w:trPr>
        <w:tc>
          <w:tcPr>
            <w:tcW w:w="9901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aysettha Lao"/>
                <w:sz w:val="20"/>
              </w:rPr>
              <w:t xml:space="preserve">      </w:t>
            </w:r>
            <w:r>
              <w:rPr>
                <w:sz w:val="20"/>
              </w:rPr>
              <w:t>- §ˆ ¸ò¦¾¹½¡ò©Á´È:</w:t>
            </w:r>
          </w:p>
        </w:tc>
      </w:tr>
      <w:tr>
        <w:trPr>
          <w:trHeight w:val="224" w:hRule="atLeast"/>
        </w:trPr>
        <w:tc>
          <w:tcPr>
            <w:tcW w:w="990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aysettha Lao"/>
                <w:sz w:val="20"/>
              </w:rPr>
              <w:t xml:space="preserve">      </w:t>
            </w:r>
            <w:r>
              <w:rPr>
                <w:sz w:val="20"/>
              </w:rPr>
              <w:t>- ê†µøÈ</w:t>
            </w:r>
          </w:p>
        </w:tc>
      </w:tr>
      <w:tr>
        <w:trPr>
          <w:trHeight w:val="220" w:hRule="atLeast"/>
        </w:trPr>
        <w:tc>
          <w:tcPr>
            <w:tcW w:w="990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aysettha Lao"/>
                <w:b/>
                <w:i/>
                <w:sz w:val="22"/>
                <w:szCs w:val="22"/>
              </w:rPr>
              <w:t xml:space="preserve">          </w:t>
            </w:r>
            <w:r>
              <w:rPr>
                <w:b/>
                <w:i/>
                <w:sz w:val="22"/>
                <w:szCs w:val="22"/>
              </w:rPr>
              <w:t>+ ²¾¨Ã</w:t>
              <w:softHyphen/>
              <w:t>¯½Àê©</w:t>
            </w:r>
          </w:p>
        </w:tc>
      </w:tr>
      <w:tr>
        <w:trPr>
          <w:trHeight w:val="220" w:hRule="atLeast"/>
        </w:trPr>
        <w:tc>
          <w:tcPr>
            <w:tcW w:w="8179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Saysettha Lao"/>
                <w:color w:val="000000"/>
                <w:sz w:val="22"/>
                <w:szCs w:val="22"/>
                <w:lang w:val="en-US"/>
              </w:rPr>
              <w:t xml:space="preserve">             </w:t>
            </w:r>
            <w:r>
              <w:rPr>
                <w:color w:val="000000"/>
                <w:sz w:val="22"/>
                <w:szCs w:val="22"/>
                <w:lang w:val="en-US"/>
              </w:rPr>
              <w:t>- Á¢¸¤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817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Saysettha Lao"/>
                <w:color w:val="000000"/>
                <w:sz w:val="22"/>
                <w:szCs w:val="22"/>
                <w:lang w:val="en-US"/>
              </w:rPr>
              <w:t xml:space="preserve">             </w:t>
            </w:r>
            <w:r>
              <w:rPr>
                <w:color w:val="000000"/>
                <w:sz w:val="22"/>
                <w:szCs w:val="22"/>
                <w:lang w:val="en-US"/>
              </w:rPr>
              <w:t>- À´õº¤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7279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Saysettha Lao"/>
                <w:color w:val="000000"/>
                <w:sz w:val="22"/>
                <w:szCs w:val="22"/>
                <w:lang w:val="en-US"/>
              </w:rPr>
              <w:t xml:space="preserve">             </w:t>
            </w:r>
            <w:r>
              <w:rPr>
                <w:color w:val="000000"/>
                <w:sz w:val="22"/>
                <w:szCs w:val="22"/>
                <w:lang w:val="en-US"/>
              </w:rPr>
              <w:t>- ®É¾</w:t>
              <w:softHyphen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990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aysettha Lao"/>
                <w:b/>
                <w:i/>
                <w:sz w:val="22"/>
                <w:szCs w:val="22"/>
              </w:rPr>
              <w:t xml:space="preserve">          </w:t>
            </w:r>
            <w:r>
              <w:rPr>
                <w:b/>
                <w:i/>
                <w:sz w:val="22"/>
                <w:szCs w:val="22"/>
              </w:rPr>
              <w:t>+ µøÈªÈ¾¤¯½Àê©</w:t>
            </w:r>
          </w:p>
        </w:tc>
      </w:tr>
      <w:tr>
        <w:trPr/>
        <w:tc>
          <w:tcPr>
            <w:tcW w:w="73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aysettha Lao"/>
                <w:color w:val="000000"/>
                <w:sz w:val="22"/>
                <w:szCs w:val="22"/>
                <w:lang w:val="en-US"/>
              </w:rPr>
              <w:t xml:space="preserve">             </w:t>
            </w:r>
            <w:r>
              <w:rPr>
                <w:color w:val="000000"/>
                <w:sz w:val="22"/>
                <w:szCs w:val="22"/>
                <w:lang w:val="en-US"/>
              </w:rPr>
              <w:t>- §ˆ¯½Àê© :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3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aysettha Lao"/>
                <w:b/>
                <w:i/>
                <w:color w:val="000000"/>
                <w:sz w:val="22"/>
                <w:szCs w:val="22"/>
                <w:lang w:val="en-US"/>
              </w:rPr>
              <w:t xml:space="preserve">          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+ ¥ò©¡½¡¾</w:t>
              <w:softHyphen/>
              <w:t>ªí</w:t>
              <w:softHyphen/>
              <w:t>ªð :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88" w:leader="none"/>
          <w:tab w:val="left" w:pos="1836" w:leader="none"/>
          <w:tab w:val="left" w:pos="10188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728" w:leader="none"/>
                <w:tab w:val="left" w:pos="1976" w:leader="none"/>
                <w:tab w:val="left" w:pos="10188" w:leader="none"/>
              </w:tabs>
              <w:rPr>
                <w:b/>
                <w:b/>
              </w:rPr>
            </w:pPr>
            <w:r>
              <w:rPr>
                <w:b/>
              </w:rPr>
              <w:t>12. ¦½²¾®¡¾</w:t>
              <w:softHyphen/>
              <w:t>«õ®ñ</w:t>
              <w:softHyphen/>
              <w:t>§ó¢º¤¸ò¦¾¹½¡ò©</w:t>
            </w:r>
          </w:p>
        </w:tc>
      </w:tr>
      <w:tr>
        <w:trPr>
          <w:trHeight w:val="1770" w:hRule="atLeast"/>
        </w:trPr>
        <w:tc>
          <w:tcPr>
            <w:tcW w:w="9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aysettha Lao"/>
                <w:bCs/>
                <w:sz w:val="20"/>
              </w:rPr>
              <w:t xml:space="preserve">     </w:t>
            </w:r>
            <w:r>
              <w:rPr>
                <w:bCs/>
                <w:sz w:val="20"/>
              </w:rPr>
              <w:t>12.1. ¯½¥÷®ñ</w:t>
              <w:softHyphen/>
              <w:t xml:space="preserve"> ¸ò¦¾¹½¡ò©¢º¤êÈ¾</w:t>
              <w:softHyphen/>
              <w:t xml:space="preserve"> Ä©É«õ®ñ</w:t>
              <w:softHyphen/>
              <w:t>§ó®Ò?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rFonts w:eastAsia="Saysettha Lao"/>
                <w:bCs/>
                <w:sz w:val="20"/>
              </w:rPr>
              <w:t xml:space="preserve">                         </w:t>
            </w:r>
            <w:r>
              <w:rPr>
                <w:bCs/>
                <w:sz w:val="20"/>
              </w:rPr>
              <w:t>1  =  ´ó</w:t>
            </w:r>
          </w:p>
          <w:p>
            <w:pPr>
              <w:pStyle w:val="Normal"/>
              <w:rPr/>
            </w:pPr>
            <w:r>
              <w:rPr>
                <w:rFonts w:eastAsia="Saysettha Lao"/>
                <w:bCs/>
                <w:sz w:val="20"/>
              </w:rPr>
              <w:t xml:space="preserve">                         </w:t>
            </w:r>
            <w:r>
              <w:rPr>
                <w:bCs/>
                <w:sz w:val="20"/>
              </w:rPr>
              <w:t>2  =  ®Ò´ó (¢É´Ä¯ £« 13)</w:t>
            </w:r>
          </w:p>
          <w:p>
            <w:pPr>
              <w:pStyle w:val="Normal"/>
              <w:rPr/>
            </w:pPr>
            <w:r>
              <w:rPr>
                <w:rFonts w:eastAsia="Saysettha Lao"/>
                <w:bCs/>
                <w:sz w:val="20"/>
              </w:rPr>
              <w:t xml:space="preserve">     </w:t>
            </w:r>
            <w:r>
              <w:rPr>
                <w:bCs/>
                <w:sz w:val="20"/>
              </w:rPr>
              <w:t xml:space="preserve">12.2. </w:t>
            </w:r>
            <w:r>
              <w:rPr>
                <w:bCs/>
                <w:sz w:val="20"/>
                <w:lang w:val="pt-BR"/>
              </w:rPr>
              <w:t>«É¾”´ó” ®ñ</w:t>
              <w:softHyphen/>
              <w:t>§ó¢º¤êÈ¾</w:t>
              <w:softHyphen/>
              <w:t xml:space="preserve"> Á´È</w:t>
              <w:softHyphen/>
              <w:t>¡¸´Àºö¾êñ¤¸ò¦¾¹½¡ò©ê†À¯ñ</w:t>
              <w:softHyphen/>
              <w:t>¦¾¢¾®Ò ?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rFonts w:eastAsia="Saysettha Lao"/>
                <w:bCs/>
                <w:sz w:val="20"/>
                <w:lang w:val="pt-BR"/>
              </w:rPr>
              <w:t xml:space="preserve">                         </w:t>
            </w:r>
            <w:r>
              <w:rPr>
                <w:bCs/>
                <w:sz w:val="20"/>
              </w:rPr>
              <w:t>1  =  ¡¸´Àºö¾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rFonts w:eastAsia="Saysettha Lao"/>
                <w:bCs/>
                <w:sz w:val="20"/>
              </w:rPr>
              <w:t xml:space="preserve">                         </w:t>
            </w:r>
            <w:r>
              <w:rPr>
                <w:bCs/>
                <w:sz w:val="20"/>
              </w:rPr>
              <w:t>2  =  ®Ò¡¸´Àºö¾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rFonts w:eastAsia="Saysettha Lao"/>
                <w:bCs/>
                <w:sz w:val="20"/>
              </w:rPr>
              <w:t xml:space="preserve">     </w:t>
            </w:r>
            <w:r>
              <w:rPr>
                <w:bCs/>
                <w:sz w:val="20"/>
              </w:rPr>
              <w:t>12.3. ¸ò¦¾¹½¡ò©¢º¤êÈ¾</w:t>
              <w:softHyphen/>
              <w:t xml:space="preserve"> «õ®ñ</w:t>
              <w:softHyphen/>
              <w:t>§ó£ö®§÷©®Ò ?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rFonts w:eastAsia="Saysettha Lao"/>
                <w:bCs/>
                <w:sz w:val="20"/>
              </w:rPr>
              <w:t xml:space="preserve">                         </w:t>
            </w:r>
            <w:r>
              <w:rPr>
                <w:bCs/>
                <w:sz w:val="20"/>
              </w:rPr>
              <w:t>1  =  «õ£ö®§÷©</w:t>
            </w:r>
          </w:p>
          <w:p>
            <w:pPr>
              <w:pStyle w:val="Normal"/>
              <w:rPr/>
            </w:pPr>
            <w:r>
              <w:rPr>
                <w:rFonts w:eastAsia="Saysettha Lao"/>
                <w:bCs/>
                <w:sz w:val="20"/>
              </w:rPr>
              <w:t xml:space="preserve">                         </w:t>
            </w:r>
            <w:r>
              <w:rPr>
                <w:bCs/>
                <w:sz w:val="20"/>
              </w:rPr>
              <w:t>2  =  «õ®Ò£ö®§÷© (¢É¾´Ä¯ £« 13)</w:t>
            </w:r>
          </w:p>
          <w:p>
            <w:pPr>
              <w:pStyle w:val="Normal"/>
              <w:rPr/>
            </w:pPr>
            <w:r>
              <w:rPr>
                <w:rFonts w:eastAsia="Saysettha Lao"/>
                <w:bCs/>
                <w:sz w:val="20"/>
              </w:rPr>
              <w:t xml:space="preserve">     </w:t>
            </w:r>
            <w:r>
              <w:rPr>
                <w:bCs/>
                <w:sz w:val="20"/>
              </w:rPr>
              <w:t xml:space="preserve">12.4. </w:t>
            </w:r>
            <w:r>
              <w:rPr>
                <w:bCs/>
                <w:sz w:val="20"/>
                <w:lang w:val="pt-BR"/>
              </w:rPr>
              <w:t>¸ò¦¾¹½¡ò©¢º¤êÈ¾</w:t>
              <w:softHyphen/>
              <w:t xml:space="preserve"> Ä©É</w:t>
              <w:softHyphen/>
              <w:t>¿Ã§É§º®Á¸Ã©</w:t>
              <w:softHyphen/>
              <w:t>ˆ¤ Ã</w:t>
              <w:softHyphen/>
              <w:t>¡¾</w:t>
              <w:softHyphen/>
              <w:t>À»ñ©®ñ</w:t>
              <w:softHyphen/>
              <w:t>§ó®Ò ?</w:t>
            </w:r>
          </w:p>
          <w:p>
            <w:pPr>
              <w:pStyle w:val="Normal"/>
              <w:rPr>
                <w:bCs/>
                <w:sz w:val="20"/>
                <w:lang w:val="pt-BR"/>
              </w:rPr>
            </w:pPr>
            <w:r>
              <w:rPr>
                <w:rFonts w:eastAsia="Saysettha Lao"/>
                <w:bCs/>
                <w:sz w:val="20"/>
                <w:lang w:val="pt-BR"/>
              </w:rPr>
              <w:t xml:space="preserve">                         </w:t>
            </w:r>
            <w:r>
              <w:rPr>
                <w:bCs/>
                <w:sz w:val="20"/>
                <w:lang w:val="pt-BR"/>
              </w:rPr>
              <w:t>1  =  Ä©ÉÃ§É                    §ˆ§º®Á¸¹¨ñ¤: 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Saysettha Lao"/>
                <w:bCs/>
                <w:sz w:val="20"/>
                <w:lang w:val="pt-BR"/>
              </w:rPr>
              <w:t xml:space="preserve">                         </w:t>
            </w:r>
            <w:r>
              <w:rPr>
                <w:bCs/>
                <w:sz w:val="20"/>
                <w:lang w:val="pt-BR"/>
              </w:rPr>
              <w:t>2  =  ®ÒÄ©ÉÃ§É      (¢É¾´Ä¯ £« 13)</w:t>
            </w:r>
          </w:p>
          <w:p>
            <w:pPr>
              <w:pStyle w:val="Normal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</w:r>
          </w:p>
          <w:p>
            <w:pPr>
              <w:pStyle w:val="Normal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120" w:after="40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120" w:after="40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120" w:after="40"/>
        <w:rPr>
          <w:b/>
          <w:b/>
          <w:bCs/>
          <w:lang w:val="pt-BR"/>
        </w:rPr>
      </w:pPr>
      <w:r>
        <w:rPr>
          <w:b/>
          <w:bCs/>
          <w:lang w:val="pt-BR"/>
        </w:rPr>
        <w:t>13. ©É¾</w:t>
        <w:softHyphen/>
        <w:t>Á»¤¤¾</w:t>
        <w:softHyphen/>
        <w:t xml:space="preserve"> (´óÎÉ¾Ã</w:t>
        <w:softHyphen/>
        <w:t>¸ñ</w:t>
        <w:softHyphen/>
        <w:t xml:space="preserve">êó 1/12/2006):  ì¸´Àºö¾êñ¤À¥í¾¢º¤ ¹ìõ¹ö¸ÎÉ¾¸ò¦¾¹½¡ò© 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120" w:after="40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ab/>
        <w:t xml:space="preserve">  (®ðì¸´Àºö¾: Á»¤¤¾</w:t>
        <w:softHyphen/>
        <w:t>Ã</w:t>
        <w:softHyphen/>
        <w:t>¸ò¦¾¹½¡ò©ê†À¯ñ</w:t>
        <w:softHyphen/>
        <w:t>¦¾¢¾/¹Éº¤¡¾</w:t>
        <w:softHyphen/>
        <w:t>°øÉªÈ¾¤ÎÉ¾/ºö¤¡¾</w:t>
        <w:softHyphen/>
        <w:t>¦½Îñ®¦½</w:t>
        <w:softHyphen/>
        <w:t>ø</w:t>
        <w:softHyphen/>
        <w:t>)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120" w:after="40"/>
        <w:rPr>
          <w:bCs/>
          <w:i/>
          <w:i/>
          <w:sz w:val="16"/>
          <w:szCs w:val="16"/>
          <w:lang w:val="pt-BR"/>
        </w:rPr>
      </w:pPr>
      <w:r>
        <w:rPr>
          <w:bCs/>
          <w:i/>
          <w:sz w:val="16"/>
          <w:szCs w:val="16"/>
          <w:lang w:val="pt-BR"/>
        </w:rPr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120" w:after="40"/>
        <w:rPr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.1. ¯½À²©Á»¤¤¾</w:t>
        <w:softHyphen/>
        <w:t>Á®È¤ª¾´¡¾</w:t>
        <w:softHyphen/>
        <w:t>¥È¾¨£È¾Á»¤¤¾</w:t>
        <w:softHyphen/>
        <w:t xml:space="preserve"> Áì½¥¿</w:t>
        <w:softHyphen/>
        <w:t>¸</w:t>
        <w:softHyphen/>
        <w:t>Á»¤¤¾</w:t>
        <w:softHyphen/>
        <w:t>ê†À¯ñ</w:t>
        <w:softHyphen/>
        <w:t>£ö</w:t>
        <w:softHyphen/>
        <w:t>ì¾¸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263"/>
        <w:gridCol w:w="1130"/>
        <w:gridCol w:w="1129"/>
        <w:gridCol w:w="1123"/>
        <w:gridCol w:w="1122"/>
        <w:gridCol w:w="1135"/>
      </w:tblGrid>
      <w:tr>
        <w:trPr/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»¤¤¾</w:t>
              <w:softHyphen/>
              <w:t>ì¸´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²©¨ò¤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©É¥È¾¨£È¾Á»¤¤¾</w:t>
              <w:softHyphen/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»¤¤¾</w:t>
              <w:softHyphen/>
              <w:t>ê†À¯ñ</w:t>
              <w:softHyphen/>
              <w:t>£ö</w:t>
              <w:softHyphen/>
              <w:t>ì¾¸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¸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ò¤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¸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ò¤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ì¸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sz w:val="20"/>
                <w:szCs w:val="20"/>
              </w:rPr>
            </w:pPr>
            <w:r>
              <w:rPr>
                <w:rFonts w:eastAsia="Saysettha Lao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 Á»¤¤¾</w:t>
              <w:softHyphen/>
              <w:t>«¾¸º</w:t>
              <w:softHyphen/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sz w:val="20"/>
                <w:szCs w:val="20"/>
              </w:rPr>
            </w:pPr>
            <w:r>
              <w:rPr>
                <w:rFonts w:eastAsia="Saysettha Lao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 Á»¤¤¾</w:t>
              <w:softHyphen/>
              <w:t>À®˜¨´œ/¦ñ</w:t>
              <w:softHyphen/>
              <w:t>¨¾¥É¾¤</w:t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exact"/>
        </w:trPr>
        <w:tc>
          <w:tcPr>
            <w:tcW w:w="2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12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120" w:after="40"/>
        <w:rPr>
          <w:sz w:val="20"/>
          <w:szCs w:val="20"/>
        </w:rPr>
      </w:pPr>
      <w:r>
        <w:rPr>
          <w:bCs/>
          <w:sz w:val="20"/>
          <w:szCs w:val="20"/>
        </w:rPr>
        <w:t>13.2.ì½©ñ®¡¾</w:t>
        <w:softHyphen/>
        <w:t>¦ô¡¦¾ Áì½¸ò§¾¦½À²¾½¢º¤Á»¤¤¾</w:t>
        <w:softHyphen/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263"/>
        <w:gridCol w:w="1134"/>
        <w:gridCol w:w="1124"/>
        <w:gridCol w:w="1123"/>
        <w:gridCol w:w="1122"/>
        <w:gridCol w:w="1124"/>
      </w:tblGrid>
      <w:tr>
        <w:trPr/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¯½À²©¸ò§¾¦½À²¾½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»¤¤¾</w:t>
              <w:softHyphen/>
              <w:t>ì¸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²©¨ò¤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»¤¤¾</w:t>
              <w:softHyphen/>
              <w:t>«¾¸º</w:t>
              <w:softHyphen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»¤¤¾</w:t>
              <w:softHyphen/>
              <w:t>ê†À¯ñ</w:t>
              <w:softHyphen/>
              <w:t>£ö</w:t>
              <w:softHyphen/>
              <w:t>ì¾¸</w:t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¸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ò¤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¸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ò¤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ì¸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sz w:val="20"/>
                <w:szCs w:val="20"/>
              </w:rPr>
            </w:pPr>
            <w:r>
              <w:rPr>
                <w:rFonts w:eastAsia="Saysettha Lao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  ¯½ìò¨¾Àº¡</w:t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sz w:val="20"/>
                <w:szCs w:val="20"/>
              </w:rPr>
            </w:pPr>
            <w:r>
              <w:rPr>
                <w:rFonts w:eastAsia="Saysettha Lao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 ¯½ìò¨¾Âê</w:t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sz w:val="20"/>
                <w:szCs w:val="20"/>
              </w:rPr>
            </w:pPr>
            <w:r>
              <w:rPr>
                <w:rFonts w:eastAsia="Saysettha Lao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 ¯½ìò</w:t>
              <w:softHyphen/>
              <w:t>¨¾ªó</w:t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sz w:val="20"/>
                <w:szCs w:val="20"/>
              </w:rPr>
            </w:pPr>
            <w:r>
              <w:rPr>
                <w:rFonts w:eastAsia="Saysettha Lao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 ê¼®Àê‰¾§˜</w:t>
              <w:softHyphen/>
              <w:t>¦ø¤</w:t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/>
            </w:pPr>
            <w:r>
              <w:rPr>
                <w:rFonts w:eastAsia="Saysettha Lao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 §˜</w:t>
              <w:softHyphen/>
              <w:t xml:space="preserve">¡¾¤  </w:t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/>
            </w:pPr>
            <w:r>
              <w:rPr>
                <w:rFonts w:eastAsia="Saysettha Lao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  §˜</w:t>
              <w:softHyphen/>
              <w:t>ºˆ</w:t>
              <w:softHyphen/>
              <w:t xml:space="preserve">Å </w:t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exact"/>
        </w:trPr>
        <w:tc>
          <w:tcPr>
            <w:tcW w:w="29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14. ì¾¨»ñ®êñ¤Ïö© (Ã</w:t>
        <w:softHyphen/>
        <w:t>¯ó  2006)</w:t>
      </w:r>
    </w:p>
    <w:p>
      <w:pPr>
        <w:pStyle w:val="Normal"/>
        <w:ind w:first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7535</wp:posOffset>
                </wp:positionH>
                <wp:positionV relativeFrom="paragraph">
                  <wp:posOffset>197485</wp:posOffset>
                </wp:positionV>
                <wp:extent cx="24003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15.55pt;width:18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14.1. ¸ò¦¾¹½¡ò©¢º¤êÈ¾</w:t>
        <w:softHyphen/>
        <w:t xml:space="preserve"> Ä©É´óì¾¨»ñ®®Ò Ã</w:t>
        <w:softHyphen/>
        <w:t>¯ó 2006?</w:t>
      </w:r>
    </w:p>
    <w:p>
      <w:pPr>
        <w:pStyle w:val="Normal"/>
        <w:rPr>
          <w:bCs/>
          <w:sz w:val="20"/>
          <w:lang w:val="pt-BR"/>
        </w:rPr>
      </w:pPr>
      <w:r>
        <w:rPr>
          <w:rFonts w:eastAsia="Saysettha Lao"/>
          <w:bCs/>
          <w:sz w:val="20"/>
        </w:rPr>
        <w:t xml:space="preserve">                         </w:t>
      </w:r>
      <w:r>
        <w:rPr>
          <w:bCs/>
          <w:sz w:val="20"/>
          <w:lang w:val="pt-BR"/>
        </w:rPr>
        <w:t>1  =  ´ó</w:t>
        <w:tab/>
        <w:tab/>
        <w:t>¹ì¾¨¯¾</w:t>
        <w:softHyphen/>
        <w:t>Ã© :                                                                         ¡ó®</w:t>
      </w:r>
    </w:p>
    <w:p>
      <w:pPr>
        <w:pStyle w:val="Normal"/>
        <w:rPr>
          <w:bCs/>
          <w:sz w:val="20"/>
          <w:lang w:val="pt-BR"/>
        </w:rPr>
      </w:pPr>
      <w:r>
        <w:rPr>
          <w:rFonts w:eastAsia="Saysettha Lao"/>
          <w:bCs/>
          <w:sz w:val="20"/>
          <w:lang w:val="pt-BR"/>
        </w:rPr>
        <w:t xml:space="preserve">                         </w:t>
      </w:r>
      <w:r>
        <w:rPr>
          <w:bCs/>
          <w:sz w:val="20"/>
          <w:lang w:val="pt-BR"/>
        </w:rPr>
        <w:t xml:space="preserve">2  =  ®Ò´ó </w:t>
        <w:tab/>
        <w:tab/>
        <w:t>¢¼</w:t>
        <w:softHyphen/>
        <w:t>®º¡Á¥É¤À¹©°ö</w:t>
        <w:softHyphen/>
        <w:t>:................................. ....................................... 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sz w:val="20"/>
          <w:lang w:val="pt-BR"/>
        </w:rPr>
      </w:pPr>
      <w:r>
        <w:rPr>
          <w:bCs/>
          <w:sz w:val="20"/>
          <w:lang w:val="pt-BR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Cs/>
          <w:sz w:val="20"/>
          <w:lang w:val="pt-BR"/>
        </w:rPr>
      </w:pPr>
      <w:r>
        <w:rPr>
          <w:bCs/>
          <w:sz w:val="20"/>
          <w:lang w:val="pt-BR"/>
        </w:rPr>
      </w:r>
    </w:p>
    <w:p>
      <w:pPr>
        <w:pStyle w:val="Normal"/>
        <w:ind w:firstLine="360"/>
        <w:rPr>
          <w:bCs/>
          <w:sz w:val="20"/>
          <w:lang w:val="pt-BR"/>
        </w:rPr>
      </w:pPr>
      <w:r>
        <w:rPr>
          <w:bCs/>
          <w:sz w:val="20"/>
          <w:lang w:val="pt-BR"/>
        </w:rPr>
      </w:r>
    </w:p>
    <w:p>
      <w:pPr>
        <w:pStyle w:val="Normal"/>
        <w:ind w:firstLine="360"/>
        <w:rPr>
          <w:bCs/>
          <w:sz w:val="20"/>
          <w:lang w:val="pt-BR"/>
        </w:rPr>
      </w:pPr>
      <w:r>
        <w:rPr>
          <w:bCs/>
          <w:sz w:val="20"/>
          <w:lang w:val="pt-BR"/>
        </w:rPr>
      </w:r>
    </w:p>
    <w:p>
      <w:pPr>
        <w:pStyle w:val="Normal"/>
        <w:ind w:firstLine="360"/>
        <w:rPr>
          <w:bCs/>
          <w:sz w:val="20"/>
          <w:lang w:val="pt-BR"/>
        </w:rPr>
      </w:pPr>
      <w:r>
        <w:rPr>
          <w:bCs/>
          <w:sz w:val="20"/>
          <w:lang w:val="pt-BR"/>
        </w:rPr>
      </w:r>
    </w:p>
    <w:p>
      <w:pPr>
        <w:pStyle w:val="Normal"/>
        <w:ind w:firstLine="360"/>
        <w:rPr>
          <w:bCs/>
          <w:sz w:val="20"/>
          <w:lang w:val="pt-BR"/>
        </w:rPr>
      </w:pPr>
      <w:r>
        <w:rPr>
          <w:bCs/>
          <w:sz w:val="20"/>
          <w:lang w:val="pt-BR"/>
        </w:rPr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120" w:after="40"/>
        <w:rPr>
          <w:b/>
          <w:b/>
          <w:bCs/>
        </w:rPr>
      </w:pPr>
      <w:r>
        <w:rPr>
          <w:b/>
          <w:bCs/>
        </w:rPr>
        <w:t>15. ¢È¾¸¦¾</w:t>
        <w:softHyphen/>
        <w:t>¡È¼¸¡ñ® IT</w:t>
      </w:r>
    </w:p>
    <w:p>
      <w:pPr>
        <w:pStyle w:val="Normal"/>
        <w:rPr>
          <w:bCs/>
          <w:sz w:val="20"/>
        </w:rPr>
      </w:pPr>
      <w:r>
        <w:rPr>
          <w:sz w:val="20"/>
          <w:szCs w:val="20"/>
        </w:rPr>
        <w:t>15.1. ¸ò¦¾¹½¡ò©¢º¤êÈ¾</w:t>
        <w:softHyphen/>
        <w:t xml:space="preserve"> ´ó£º´²ó¸Àªó®Ò?</w:t>
      </w:r>
      <w:r>
        <w:rPr>
          <w:bCs/>
          <w:sz w:val="20"/>
        </w:rPr>
        <w:t xml:space="preserve">                             1  =  ´ó</w:t>
      </w:r>
    </w:p>
    <w:p>
      <w:pPr>
        <w:pStyle w:val="Normal"/>
        <w:ind w:left="2880" w:firstLine="720"/>
        <w:rPr/>
      </w:pPr>
      <w:r>
        <w:rPr>
          <w:rFonts w:eastAsia="Saysettha Lao"/>
          <w:bCs/>
          <w:sz w:val="20"/>
        </w:rPr>
        <w:t xml:space="preserve">                         </w:t>
      </w:r>
      <w:r>
        <w:rPr>
          <w:bCs/>
          <w:sz w:val="20"/>
        </w:rPr>
        <w:t xml:space="preserve">2  =  ®Ò´ó </w:t>
        <w:tab/>
        <w:tab/>
        <w:t>(¦š</w:t>
        <w:softHyphen/>
        <w:t>¦÷©¡¾</w:t>
        <w:softHyphen/>
        <w:t>¦¿²¾©)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60" w:after="40"/>
        <w:rPr>
          <w:sz w:val="20"/>
          <w:szCs w:val="20"/>
        </w:rPr>
      </w:pPr>
      <w:r>
        <w:rPr>
          <w:sz w:val="20"/>
          <w:szCs w:val="20"/>
        </w:rPr>
        <w:t>15.2. ¸ò¦¾¹½¡ò©¢º¤êÈ¾</w:t>
        <w:softHyphen/>
        <w:t xml:space="preserve">´ó£º´²ó¸Àªó¥ñ¡ÎÈ¸¨ ?  .......................................Îú¸¨                     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60" w:after="40"/>
        <w:rPr>
          <w:sz w:val="20"/>
          <w:szCs w:val="20"/>
        </w:rPr>
      </w:pPr>
      <w:r>
        <w:rPr>
          <w:sz w:val="20"/>
          <w:szCs w:val="20"/>
        </w:rPr>
        <w:t>15.3. ¯ö¡¡½ªò, ´ó¥ñ¡À¯óÀ§ñ</w:t>
        <w:softHyphen/>
        <w:t>²½</w:t>
        <w:softHyphen/>
        <w:t>ñ¡¤¾</w:t>
        <w:softHyphen/>
        <w:t>¢º¤êÈ¾</w:t>
        <w:softHyphen/>
        <w:t>Ã§É£º´²ó¸ÀªóÀ¢í¾Ã</w:t>
        <w:softHyphen/>
        <w:t>ÎÉÉÉ¾¸¼¡ ?........................%</w:t>
      </w:r>
    </w:p>
    <w:p>
      <w:pPr>
        <w:pStyle w:val="Normal"/>
        <w:rPr/>
      </w:pPr>
      <w:r>
        <w:rPr>
          <w:sz w:val="20"/>
          <w:szCs w:val="20"/>
        </w:rPr>
        <w:t>15.4. ¸ò¦¾¹½¡ò©¢º¤êÈ¾</w:t>
        <w:softHyphen/>
        <w:t>Ä©É</w:t>
        <w:softHyphen/>
        <w:t>¿Ã§ÉÀ</w:t>
        <w:softHyphen/>
        <w:t>ñ©À¸¡®Ò ?</w:t>
      </w:r>
      <w:r>
        <w:rPr>
          <w:bCs/>
          <w:sz w:val="20"/>
        </w:rPr>
        <w:t xml:space="preserve">                         </w:t>
      </w:r>
      <w:r>
        <w:rPr>
          <w:bCs/>
          <w:sz w:val="20"/>
          <w:lang w:val="pt-BR"/>
        </w:rPr>
        <w:t xml:space="preserve">1  =  </w:t>
        <w:softHyphen/>
        <w:t>¿Ã§É</w:t>
      </w:r>
    </w:p>
    <w:p>
      <w:pPr>
        <w:pStyle w:val="Normal"/>
        <w:ind w:left="2880" w:firstLine="720"/>
        <w:rPr/>
      </w:pPr>
      <w:r>
        <w:rPr>
          <w:rFonts w:eastAsia="Saysettha Lao"/>
          <w:bCs/>
          <w:sz w:val="20"/>
          <w:lang w:val="pt-BR"/>
        </w:rPr>
        <w:t xml:space="preserve">                           </w:t>
      </w:r>
      <w:r>
        <w:rPr>
          <w:bCs/>
          <w:sz w:val="20"/>
          <w:lang w:val="pt-BR"/>
        </w:rPr>
        <w:t>2  =  ®ÒÄ©É</w:t>
        <w:softHyphen/>
        <w:t>¿Ã§É (¦š</w:t>
        <w:softHyphen/>
        <w:t>¦÷©¡¾</w:t>
        <w:softHyphen/>
        <w:t>¦¿²¾©)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3060" w:leader="none"/>
          <w:tab w:val="left" w:pos="5473" w:leader="none"/>
          <w:tab w:val="left" w:pos="6323" w:leader="none"/>
          <w:tab w:val="left" w:pos="8675" w:leader="dot"/>
        </w:tabs>
        <w:spacing w:before="60" w:after="40"/>
        <w:rPr>
          <w:i/>
          <w:i/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5.5. Ä©É</w:t>
        <w:softHyphen/>
        <w:t xml:space="preserve">¿Ã§É LAN ®Ò?  </w:t>
        <w:tab/>
      </w:r>
      <w:r>
        <w:rPr>
          <w:bCs/>
          <w:sz w:val="20"/>
          <w:lang w:val="pt-BR"/>
        </w:rPr>
        <w:t xml:space="preserve">1  =  </w:t>
        <w:softHyphen/>
        <w:t>¿Ã§É</w:t>
      </w:r>
      <w:r>
        <w:rPr>
          <w:i/>
          <w:sz w:val="20"/>
          <w:szCs w:val="20"/>
          <w:lang w:val="pt-BR"/>
        </w:rPr>
        <w:t xml:space="preserve">    </w:t>
      </w:r>
      <w:r>
        <w:rPr>
          <w:sz w:val="20"/>
          <w:szCs w:val="20"/>
          <w:lang w:val="pt-BR"/>
        </w:rPr>
        <w:t>=&gt; ´ó¥ñ¡ÎÈ¸¨£º´²ó¸ÀªóÃ§É.............................................ÎÈ¸¨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3150" w:leader="none"/>
          <w:tab w:val="left" w:pos="5473" w:leader="none"/>
          <w:tab w:val="left" w:pos="6323" w:leader="none"/>
          <w:tab w:val="left" w:pos="8675" w:leader="dot"/>
        </w:tabs>
        <w:spacing w:before="60" w:after="40"/>
        <w:ind w:left="273" w:hanging="0"/>
        <w:rPr/>
      </w:pPr>
      <w:r>
        <w:rPr>
          <w:rFonts w:eastAsia="Saysettha Lao"/>
          <w:bCs/>
          <w:sz w:val="20"/>
          <w:lang w:val="pt-BR"/>
        </w:rPr>
        <w:t xml:space="preserve">         </w:t>
      </w:r>
      <w:r>
        <w:rPr>
          <w:bCs/>
          <w:sz w:val="20"/>
          <w:lang w:val="pt-BR"/>
        </w:rPr>
        <w:tab/>
        <w:t>2  = ®ÒÄ©É</w:t>
        <w:softHyphen/>
        <w:t xml:space="preserve">¿Ã§É 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3060" w:leader="none"/>
          <w:tab w:val="left" w:pos="5473" w:leader="none"/>
          <w:tab w:val="left" w:pos="6323" w:leader="none"/>
          <w:tab w:val="left" w:pos="8675" w:leader="dot"/>
        </w:tabs>
        <w:spacing w:before="60" w:after="40"/>
        <w:rPr>
          <w:i/>
          <w:i/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5.6. Ä©É</w:t>
        <w:softHyphen/>
        <w:t>¿Ã§É Internet ®Ò ?</w:t>
      </w:r>
      <w:r>
        <w:rPr>
          <w:bCs/>
          <w:sz w:val="20"/>
          <w:lang w:val="pt-BR"/>
        </w:rPr>
        <w:t xml:space="preserve"> </w:t>
        <w:tab/>
        <w:t xml:space="preserve">1  =  </w:t>
        <w:softHyphen/>
        <w:t>¿Ã§É</w:t>
      </w:r>
      <w:r>
        <w:rPr>
          <w:i/>
          <w:sz w:val="20"/>
          <w:szCs w:val="20"/>
          <w:lang w:val="pt-BR"/>
        </w:rPr>
        <w:t xml:space="preserve">    </w:t>
      </w:r>
      <w:r>
        <w:rPr>
          <w:sz w:val="20"/>
          <w:szCs w:val="20"/>
          <w:lang w:val="pt-BR"/>
        </w:rPr>
        <w:t>=&gt; ´ó¥ñ¡ÎÈ¸¨£º´²ó¸ÀªóÃ§É..............................................ÎÈ¸¨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3060" w:leader="none"/>
          <w:tab w:val="left" w:pos="5473" w:leader="none"/>
          <w:tab w:val="left" w:pos="6323" w:leader="none"/>
          <w:tab w:val="left" w:pos="8675" w:leader="dot"/>
        </w:tabs>
        <w:spacing w:before="60" w:after="40"/>
        <w:ind w:left="273" w:hanging="0"/>
        <w:rPr/>
      </w:pPr>
      <w:r>
        <w:rPr>
          <w:rFonts w:eastAsia="Saysettha Lao"/>
          <w:bCs/>
          <w:sz w:val="20"/>
          <w:lang w:val="pt-BR"/>
        </w:rPr>
        <w:t xml:space="preserve"> </w:t>
      </w:r>
      <w:r>
        <w:rPr>
          <w:bCs/>
          <w:sz w:val="20"/>
          <w:lang w:val="pt-BR"/>
        </w:rPr>
        <w:tab/>
        <w:t>2  = ®ÒÄ©É</w:t>
        <w:softHyphen/>
        <w:t xml:space="preserve">¿Ã§É 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3060" w:leader="none"/>
          <w:tab w:val="left" w:pos="5473" w:leader="none"/>
          <w:tab w:val="left" w:pos="6323" w:leader="none"/>
          <w:tab w:val="left" w:pos="8675" w:leader="dot"/>
        </w:tabs>
        <w:spacing w:before="60" w:after="40"/>
        <w:rPr>
          <w:bCs/>
          <w:sz w:val="20"/>
          <w:lang w:val="pt-BR"/>
        </w:rPr>
      </w:pPr>
      <w:r>
        <w:rPr>
          <w:sz w:val="20"/>
          <w:szCs w:val="20"/>
          <w:lang w:val="pt-BR"/>
        </w:rPr>
        <w:t>15.7. ¸ò¦¾¹½¡ò©êÈ¾</w:t>
        <w:softHyphen/>
        <w:t>´ó Website À¯ñ</w:t>
        <w:softHyphen/>
        <w:t>¢º¤ªö</w:t>
        <w:softHyphen/>
        <w:t>Àº¤ ®Ò ?</w:t>
      </w:r>
      <w:r>
        <w:rPr>
          <w:bCs/>
          <w:sz w:val="20"/>
          <w:lang w:val="pt-BR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1440" w:leader="none"/>
          <w:tab w:val="left" w:pos="3060" w:leader="none"/>
          <w:tab w:val="left" w:pos="5473" w:leader="none"/>
          <w:tab w:val="left" w:pos="6323" w:leader="none"/>
          <w:tab w:val="left" w:pos="8675" w:leader="dot"/>
        </w:tabs>
        <w:spacing w:before="60" w:after="40"/>
        <w:rPr>
          <w:i/>
          <w:i/>
          <w:sz w:val="20"/>
          <w:szCs w:val="20"/>
          <w:lang w:val="pt-BR"/>
        </w:rPr>
      </w:pPr>
      <w:r>
        <w:rPr>
          <w:bCs/>
          <w:sz w:val="20"/>
          <w:lang w:val="pt-BR"/>
        </w:rPr>
        <w:tab/>
        <w:tab/>
        <w:t>1  =  ´ó</w:t>
      </w:r>
      <w:r>
        <w:rPr>
          <w:i/>
          <w:sz w:val="20"/>
          <w:szCs w:val="20"/>
          <w:lang w:val="pt-BR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1440" w:leader="none"/>
          <w:tab w:val="left" w:pos="5473" w:leader="none"/>
          <w:tab w:val="left" w:pos="6323" w:leader="none"/>
          <w:tab w:val="left" w:pos="8675" w:leader="dot"/>
        </w:tabs>
        <w:spacing w:before="60" w:after="40"/>
        <w:ind w:left="273" w:hanging="0"/>
        <w:rPr>
          <w:bCs/>
          <w:sz w:val="20"/>
          <w:lang w:val="pt-BR"/>
        </w:rPr>
      </w:pPr>
      <w:r>
        <w:rPr>
          <w:bCs/>
          <w:sz w:val="20"/>
          <w:lang w:val="pt-BR"/>
        </w:rPr>
        <w:tab/>
        <w:t xml:space="preserve">2  = ®Ò´ó 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1440" w:leader="none"/>
          <w:tab w:val="left" w:pos="5473" w:leader="none"/>
          <w:tab w:val="left" w:pos="6323" w:leader="none"/>
          <w:tab w:val="left" w:pos="8675" w:leader="dot"/>
        </w:tabs>
        <w:spacing w:before="60" w:after="40"/>
        <w:ind w:left="273" w:hanging="0"/>
        <w:rPr>
          <w:bCs/>
          <w:sz w:val="20"/>
          <w:lang w:val="pt-BR"/>
        </w:rPr>
      </w:pPr>
      <w:r>
        <w:rPr>
          <w:bCs/>
          <w:sz w:val="20"/>
          <w:lang w:val="pt-B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5"/>
        <w:gridCol w:w="2456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ì¾¨§ñ</w:t>
              <w:softHyphen/>
              <w:t xml:space="preserve"> Áì½¯½êñ®ª¾ ¹ö¸ÎÉ¾¸ò¦¾¹½¡ò©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ì¾¨À§ñ</w:t>
              <w:softHyphen/>
              <w:t xml:space="preserve"> °øÉÃ¹É¦¿²¾©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ì¾¨À§ñ</w:t>
              <w:softHyphen/>
              <w:t xml:space="preserve"> </w:t>
              <w:softHyphen/>
              <w:t>ñ¡À©ó</w:t>
              <w:softHyphen/>
              <w:t>¦¿¹ì¸©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ì¾¨À§ñ</w:t>
              <w:softHyphen/>
              <w:t xml:space="preserve"> </w:t>
              <w:softHyphen/>
              <w:t>ñ¡¡¸©¡¾</w:t>
            </w:r>
          </w:p>
        </w:tc>
      </w:tr>
      <w:tr>
        <w:trPr>
          <w:trHeight w:val="692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</w:r>
          </w:p>
          <w:p>
            <w:pPr>
              <w:pStyle w:val="Normal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</w:r>
          </w:p>
          <w:p>
            <w:pPr>
              <w:pStyle w:val="Normal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</w:r>
          </w:p>
          <w:p>
            <w:pPr>
              <w:pStyle w:val="Normal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6"/>
                <w:lang w:val="pt-BR"/>
              </w:rPr>
            </w:pPr>
            <w:r>
              <w:rPr>
                <w:bCs/>
                <w:sz w:val="20"/>
                <w:szCs w:val="16"/>
                <w:lang w:val="pt-B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 w:eastAsia="en-US"/>
        </w:rPr>
      </w:pPr>
      <w:r>
        <w:rPr>
          <w:lang w:val="pt-B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9.05pt;margin-top:21.3pt;width:236.2pt;height:55.45pt;mso-wrap-style:none;v-text-anchor:middle" type="_x0000_t136">
            <v:path textpathok="t"/>
            <v:textpath on="t" fitshape="t" string="¢º®Ã¥­¿ê÷¡Å ê†Ã¹É¡¾­»È¸´´õ &#10;§ˆ¤À¯ñ­°ö­¯½Â¨©ºñ­Ã¹È¨¹ì¸¤ Ã¹ÉÁ¡È¯½Àê©§¾©" style="font-family:&quot;Chantabouli Lao&quot;;font-size:16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72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Lao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  <w:fldChar w:fldCharType="begin"/>
    </w:r>
    <w:r>
      <w:rPr>
        <w:i/>
      </w:rPr>
      <w:instrText xml:space="preserve"> DATE \@"dd\/MM\/yy" </w:instrText>
    </w:r>
    <w:r>
      <w:rPr>
        <w:i/>
      </w:rPr>
      <w:fldChar w:fldCharType="separate"/>
    </w:r>
    <w:r>
      <w:rPr>
        <w:i/>
      </w:rPr>
      <w:t>31/07/26</w:t>
    </w:r>
    <w:r>
      <w:rPr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ysettha Lao" w:hAnsi="Saysettha Lao" w:eastAsia="Times New Roman" w:cs="Saysettha Lao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088" w:leader="none"/>
        <w:tab w:val="left" w:pos="10368" w:leader="none"/>
      </w:tabs>
      <w:jc w:val="center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aysettha Lao" w:hAnsi="Saysettha Lao" w:cs="Saysettha Lao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aysettha Lao" w:hAnsi="Saysettha Lao" w:cs="Saysettha Lao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glish">
    <w:name w:val="English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3:32:00Z</dcterms:created>
  <dc:creator>Phetsamone</dc:creator>
  <dc:description/>
  <cp:keywords/>
  <dc:language>en-US</dc:language>
  <cp:lastModifiedBy>Kingphet</cp:lastModifiedBy>
  <cp:lastPrinted>2006-08-09T13:33:00Z</cp:lastPrinted>
  <dcterms:modified xsi:type="dcterms:W3CDTF">2009-11-16T19:55:00Z</dcterms:modified>
  <cp:revision>12</cp:revision>
  <dc:subject/>
  <dc:title>¦¾-ê¾ì½-­½-ìñ© ¯½-§¾-êò-¯½-Äª ¯½-§¾-§ö­-ì¾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zutaqshiri">
    <vt:lpwstr>Dzutaqshiri</vt:lpwstr>
  </property>
</Properties>
</file>